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hotograph #18: Police Officer and Burned Store Mannequin</w:t>
      </w:r>
    </w:p>
    <w:p>
      <w:pPr>
        <w:pStyle w:val="Normal"/>
        <w:rPr/>
      </w:pPr>
      <w:r>
        <w:rPr/>
        <w:t>Photographer: Joe Flowers</w:t>
      </w:r>
    </w:p>
    <w:p>
      <w:pPr>
        <w:pStyle w:val="Normal"/>
        <w:rPr/>
      </w:pPr>
      <w:r>
        <w:rPr/>
        <w:t>Subject: Watts Riot, Los Angeles</w:t>
      </w:r>
    </w:p>
    <w:p>
      <w:pPr>
        <w:pStyle w:val="Normal"/>
        <w:rPr/>
      </w:pPr>
      <w:r>
        <w:rPr/>
        <w:drawing>
          <wp:inline distT="0" distB="0" distL="0" distR="0">
            <wp:extent cx="5481955" cy="428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1955" cy="4288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1. What do you see in this photo? How does it make you feel when you first look a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en you look at this photo, where is your eye drawn? Did the photographer do this on purpose?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y is the mannequin lying face down on the sidewalk? What message does it send? Do you think the photographer put it there or found it like that?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The Watts Riots of 1954 were a series of violent clashes in Los Angeles, California between African Americans and the police. Thirty-four people were killed (mostly African Americans) and thousands were injured. How does this photo respond to that? What is the photographer trying to tell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4:27:00Z</dcterms:created>
  <dc:creator>Jessica Johnson</dc:creator>
  <dc:description/>
  <dc:language>en-US</dc:language>
  <cp:lastModifiedBy>Boston College</cp:lastModifiedBy>
  <cp:lastPrinted>2003-10-02T14:37:00Z</cp:lastPrinted>
  <dcterms:modified xsi:type="dcterms:W3CDTF">2003-10-02T18:49:00Z</dcterms:modified>
  <cp:revision>3</cp:revision>
  <dc:subject/>
  <dc:title/>
</cp:coreProperties>
</file>